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ОЛЬШЕКОСУЛЬСКИЙ СЕЛЬСКИ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9.05. 2020 года                                                                     № 44-2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пол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косульского сельского</w:t>
      </w:r>
    </w:p>
    <w:p>
      <w:pPr>
        <w:pStyle w:val="Normal"/>
        <w:rPr/>
      </w:pPr>
      <w:r>
        <w:rPr>
          <w:sz w:val="28"/>
          <w:szCs w:val="28"/>
        </w:rPr>
        <w:t>Совета депутатов от 27.12.2019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«О бюджете сельсовета</w:t>
      </w:r>
    </w:p>
    <w:p>
      <w:pPr>
        <w:pStyle w:val="Normal"/>
        <w:rPr/>
      </w:pPr>
      <w:r>
        <w:rPr>
          <w:sz w:val="28"/>
          <w:szCs w:val="28"/>
        </w:rPr>
        <w:t>на 2020 год и плановый период  2021-2022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екосульский сельский Совет депутатов РЕШИЛ:</w:t>
      </w:r>
    </w:p>
    <w:p>
      <w:pPr>
        <w:pStyle w:val="Normal"/>
        <w:rPr/>
      </w:pPr>
      <w:r>
        <w:rPr>
          <w:sz w:val="28"/>
          <w:szCs w:val="28"/>
        </w:rPr>
        <w:t>внести в Решение сельского Совета депутатов «О бюджете сельсовета на 2020 год и плановый период 2021-2022 годов» от 27.12.2019г. № следующие изменения и дополнения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ункт 1 «Основные параметры бюджета сельсовета» изложить в следующей редакции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1.1. Утвердить бюджет сельсовета на 2020 год по доходам в сумме         11640,3 тыс. рублей и расходам в сумме 11841,9 тыс. рублей.</w:t>
      </w:r>
    </w:p>
    <w:p>
      <w:pPr>
        <w:pStyle w:val="Normal"/>
        <w:ind w:left="585" w:hanging="0"/>
        <w:rPr/>
      </w:pPr>
      <w:r>
        <w:rPr>
          <w:sz w:val="28"/>
          <w:szCs w:val="28"/>
        </w:rPr>
        <w:t>1.2. Утвердить бюджет сельсовета на 2020 год по текущим расходам в сумме 11841,9 тыс. руб.</w:t>
      </w:r>
    </w:p>
    <w:p>
      <w:pPr>
        <w:pStyle w:val="Normal"/>
        <w:ind w:left="585" w:hanging="0"/>
        <w:rPr/>
      </w:pPr>
      <w:r>
        <w:rPr>
          <w:sz w:val="28"/>
          <w:szCs w:val="28"/>
        </w:rPr>
        <w:t>1.3. Утвердить источники внутреннего финансирования дефицита бюджета сельсовета на 2020 год согласно приложения 1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ложения  1,2, 4, 5, 6, 7 к Решению от 27.12.19г № «О бюджете сельсовета на 2020 год и плановый период 2021-2022 годов» изложить в новой редакции согласно приложениям 1, 2, 4, 5, 6, 7 к настоящему Решению.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>3. Настоящее Решение подлежит опубликованию в общественно-политической газете «Земля боготольская».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 xml:space="preserve">4. Решение вступает в силу в день, следующим за днем, его подписания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ешения, возложить на постоянную комиссию </w:t>
      </w:r>
    </w:p>
    <w:p>
      <w:pPr>
        <w:pStyle w:val="Normal"/>
        <w:ind w:left="585" w:hanging="0"/>
        <w:rPr/>
      </w:pPr>
      <w:r>
        <w:rPr>
          <w:sz w:val="28"/>
          <w:szCs w:val="28"/>
        </w:rPr>
        <w:t>по экономике и финансовым вопросам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Большекосульского                              Глава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_____________И.Н. Однодворцева                ____________Т.Ф. Потороч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1:11:00Z</dcterms:created>
  <dc:creator>Predsedatel</dc:creator>
  <dc:description/>
  <cp:keywords/>
  <dc:language>en-US</dc:language>
  <cp:lastModifiedBy>PBS</cp:lastModifiedBy>
  <cp:lastPrinted>2020-06-01T09:08:00Z</cp:lastPrinted>
  <dcterms:modified xsi:type="dcterms:W3CDTF">2020-06-01T07:01:00Z</dcterms:modified>
  <cp:revision>82</cp:revision>
  <dc:subject/>
  <dc:title>Большекосульский сельский Совет депутатов</dc:title>
</cp:coreProperties>
</file>